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 декабря 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49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 141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 366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9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2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8 068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9 387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 61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 40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82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98 62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284,3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28,1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75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5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 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287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 287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6 21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19-12-20T10:03:00Z</cp:lastPrinted>
  <dcterms:modified xsi:type="dcterms:W3CDTF">2019-12-20T07:03:00Z</dcterms:modified>
  <cp:revision>89</cp:revision>
  <dc:subject/>
  <dc:title>Приложение № 3</dc:title>
</cp:coreProperties>
</file>